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6003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  №5897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Відділу освіти на передачу транспортного засобу на баланс та обслуговування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послуг щодо забезпечення безперебійної роботи електричних мереж комунальної власності, оперативного реагування на виклики та покращення організації виконання аварійно-відновлювальних робіт, враховуючи звернення начальника КП «Бучасервіс» Сергія Мостіпаки від 09.10.2025 №3129 (вх.№12.1-08/2/8669 від 13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Відділу освіти Бучанської міської ради передати на баланс та обслуговування КП «Бучасервіс» Бучанської міської ради транспортний засіб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4.10.2025 № </w:t>
      </w:r>
      <w:r>
        <w:rPr>
          <w:bCs/>
          <w:sz w:val="28"/>
          <w:szCs w:val="28"/>
        </w:rPr>
        <w:t>5897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08:00Z</dcterms:modified>
  <cp:revision>78</cp:revision>
  <dc:subject/>
  <dc:title>ПРОЕКТ</dc:title>
</cp:coreProperties>
</file>